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ind w:firstLine="6804"/>
        <w:jc w:val="both"/>
        <w:rPr/>
      </w:pPr>
      <w:r>
        <w:rPr/>
        <w:t>Приложение № 1</w:t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49425</wp:posOffset>
                </wp:positionV>
                <wp:extent cx="3538220" cy="2221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2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Начальнику Государственной жилищной инспекции Мурманской области - Главному жилищному инспектору Мурма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>Фамилия 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(должность, наименование структурного подразделения, фамилия, имя, отчество гражданского служащего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74.9pt;mso-wrap-distance-left:9pt;mso-wrap-distance-right:0pt;mso-wrap-distance-top:0pt;mso-wrap-distance-bottom:0pt;margin-top:137.75pt;mso-position-vertical-relative:page;margin-left:20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2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5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Начальнику Государственной жилищной инспекции Мурманской области - Главному жилищному инспектору Мурман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Фамилия И.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(должность, наименование структурного подразделения, фамилия, имя, отчество гражданского служащего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В соответствии с Инструкцией уведомляю Вас, что в период нахождения в ежегодном оплачиваемом отпуске с 00.00.0000 по 00.00.0000 планирую выехать за пределы Российской Федерации в Италию с целью _____________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00.00.0000                                                                  Подпись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9:44:00Z</dcterms:created>
  <dc:creator>z</dc:creator>
  <dc:description/>
  <cp:keywords/>
  <dc:language>en-US</dc:language>
  <cp:lastModifiedBy>Погорелова С.А.</cp:lastModifiedBy>
  <cp:lastPrinted>2014-03-20T15:47:00Z</cp:lastPrinted>
  <dcterms:modified xsi:type="dcterms:W3CDTF">2017-04-08T13:26:00Z</dcterms:modified>
  <cp:revision>5</cp:revision>
  <dc:subject/>
  <dc:title>ПРАВИТЕЛЬСТВО</dc:title>
</cp:coreProperties>
</file>